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I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@mw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Sep 91 21:05:3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 90 Jake G Schwartz (Jake-S@cup.portal.com) posted an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several of the built-in (ROM) menus in the machine are n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ee structure as low as three levels deep.  The user manual on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ises that one doesn't traverse these like a tree; one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to the new one.  In many cases, this requires more tha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UP is assigned to the UP keyboard key, its use become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HP48 is in USER mode.  In the first weeks of calculator use,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tree traversal is helpful in order to get a feel f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terally hundreds of functions reside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current       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is:              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with no        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with a           Moves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ent                menu,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a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M directory        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 Menu         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b-menu</w:t>
        <w:tab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</w:t>
        <w:tab/>
        <w:tab/>
        <w:tab/>
        <w:t>LA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ke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nverted UP into system-RPL and added support for library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UP, put the listings of UP.S and UP.M in the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the following commandlines at the MS-DOS (urgh)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comp up.s up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 -e -N up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ad -H up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need; UP is on the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uess (German slang of 'bye' =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lef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Brian Walsh found a bug in the menu list of the original UP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e Schwartz.  It went UP from some UNITS menus into the STAT menu!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rrected in this version of UP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